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22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caps/>
          <w:sz w:val="28"/>
          <w:szCs w:val="28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ДБ.07 Информатика </w:t>
      </w:r>
      <w:r>
        <w:rPr>
          <w:b/>
          <w:caps/>
          <w:sz w:val="16"/>
          <w:szCs w:val="16"/>
        </w:rPr>
        <w:t>и</w:t>
      </w:r>
      <w:r>
        <w:rPr>
          <w:b/>
          <w:caps/>
          <w:sz w:val="28"/>
          <w:szCs w:val="28"/>
        </w:rPr>
        <w:t xml:space="preserve">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40125 технология производства и переработки пластических масс  и эласто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289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ого цик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 и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 технолог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4» сентября 2014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___________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</w:t>
            </w:r>
            <w:r>
              <w:rPr>
                <w:sz w:val="28"/>
                <w:szCs w:val="28"/>
                <w:lang w:val="ru-RU" w:eastAsia="ru-RU"/>
              </w:rPr>
              <w:t>З.М. Разживайк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в соответствии с федеральным компонентом государственных образовательных стандартов среднего (полного) общего образования,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Департамента государственной политики и нормативно правового регулирования в сфере образования Минобрнауки России от29.05.2007 № 03-118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Г.Л. Полежа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сентября  2014г.</w:t>
            </w:r>
          </w:p>
        </w:tc>
      </w:tr>
      <w:tr>
        <w:trPr>
          <w:trHeight w:val="663" w:hRule="atLeast"/>
        </w:trPr>
        <w:tc>
          <w:tcPr>
            <w:tcW w:w="92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__</w:t>
            </w:r>
            <w:r>
              <w:rPr>
                <w:sz w:val="28"/>
                <w:szCs w:val="28"/>
              </w:rPr>
              <w:t xml:space="preserve">____Т.А. Ханнанов,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/>
              <w:t>преподавате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Сафоновск</w:t>
            </w:r>
            <w:r>
              <w:rPr>
                <w:szCs w:val="28"/>
                <w:lang w:val="ru-RU"/>
              </w:rPr>
              <w:t>ого</w:t>
            </w:r>
            <w:r>
              <w:rPr>
                <w:szCs w:val="28"/>
              </w:rPr>
              <w:t xml:space="preserve"> филиал</w:t>
            </w:r>
            <w:r>
              <w:rPr>
                <w:szCs w:val="28"/>
                <w:lang w:val="ru-RU"/>
              </w:rPr>
              <w:t>а</w:t>
            </w:r>
            <w:r>
              <w:rPr>
                <w:szCs w:val="28"/>
              </w:rPr>
              <w:t xml:space="preserve"> ОГБПОУ СмолАПО</w:t>
            </w:r>
          </w:p>
        </w:tc>
      </w:tr>
      <w:tr>
        <w:trPr>
          <w:trHeight w:val="663" w:hRule="atLeast"/>
        </w:trPr>
        <w:tc>
          <w:tcPr>
            <w:tcW w:w="928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цензент</w:t>
            </w:r>
            <w:r>
              <w:rPr>
                <w:color w:val="000000"/>
                <w:lang w:val="ru-RU" w:eastAsia="ru-RU"/>
              </w:rPr>
              <w:t>_</w:t>
            </w:r>
            <w:r>
              <w:rPr>
                <w:lang w:val="ru-RU" w:eastAsia="ru-RU"/>
              </w:rPr>
              <w:t xml:space="preserve">________________ </w:t>
            </w:r>
            <w:r>
              <w:rPr>
                <w:sz w:val="28"/>
                <w:szCs w:val="28"/>
                <w:lang w:val="ru-RU" w:eastAsia="ru-RU"/>
              </w:rPr>
              <w:t xml:space="preserve">В.М.Киреев,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иректор по информационным технология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Сафоновский электромашиностроительный завод»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lang w:val="ru-RU" w:eastAsia="ru-RU"/>
              </w:rPr>
              <w:t>ПЕРЕЧЕНЬ РАЗВИВАЕМЫХ КОМПЕТЕНЦИЙ</w:t>
            </w:r>
            <w:r>
              <w:rPr>
                <w:caps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и среднего профессионального образования (далее - СПО) 240125 Технология производства и переработки пластических масс и эластомеров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 учетом профиля получаемого профессионального образования (Закон № 273 ФЗ от 29.12.12г. «Об образовании в Российской Федерации»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Style2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40"/>
        <w:ind w:firstLine="709"/>
        <w:rPr>
          <w:szCs w:val="28"/>
        </w:rPr>
      </w:pPr>
      <w:r>
        <w:rPr>
          <w:szCs w:val="28"/>
        </w:rPr>
        <w:t>Организация-разработчик:</w:t>
      </w:r>
    </w:p>
    <w:p>
      <w:pPr>
        <w:pStyle w:val="Style22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  <w:r>
        <w:rPr>
          <w:bCs/>
          <w:szCs w:val="28"/>
        </w:rPr>
        <w:t>.</w:t>
      </w:r>
    </w:p>
    <w:p>
      <w:pPr>
        <w:pStyle w:val="Style22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22"/>
        <w:spacing w:lineRule="auto" w:line="240"/>
        <w:ind w:firstLine="709"/>
        <w:rPr>
          <w:szCs w:val="28"/>
        </w:rPr>
      </w:pPr>
      <w:r>
        <w:rPr>
          <w:szCs w:val="28"/>
        </w:rPr>
        <w:t>Разработчики:</w:t>
      </w:r>
    </w:p>
    <w:p>
      <w:pPr>
        <w:pStyle w:val="Style22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Разживайкина Зоя Михайловна, преподаватель </w:t>
      </w:r>
      <w:r>
        <w:rPr>
          <w:bCs/>
          <w:szCs w:val="28"/>
        </w:rPr>
        <w:t xml:space="preserve">Сафоновского филиала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  <w:r>
        <w:rPr>
          <w:bCs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и среднего профессионального образования (далее -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профильной общеобразовательной дисциплиной и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осуществлять поиск информации в базах данных, компьютерных сетях и пр.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sz w:val="28"/>
          <w:szCs w:val="28"/>
        </w:rPr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sz w:val="28"/>
          <w:szCs w:val="28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sz w:val="28"/>
          <w:szCs w:val="28"/>
        </w:rPr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различные подходы к определению понятия «информация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sz w:val="28"/>
          <w:szCs w:val="28"/>
        </w:rPr>
        <w:t>использование алгоритма как способа автоматизац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и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17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аудиторной учебной нагрузки обучающегося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составление опорных конспектов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исследовательская работа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аблиц для систематизации учебного материала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ематических кроссвордов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Информатика и ИК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90"/>
        <w:gridCol w:w="8362"/>
        <w:gridCol w:w="1865"/>
        <w:gridCol w:w="1517"/>
      </w:tblGrid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нформационной деятельности в современном обществе: экономической, социальной, культурной, образовательной сфер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ая деятельность человека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тапы развития информационного общества. 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формационных революций. Свойства информации. Информационная культур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История развития средств вычислительной техники» для систематизации учебного материа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фессиональной информационной деятельности человека с использованием технических средств и информационных ресурсов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профессиональной информационной деятельности человека с использованием технических средств и информационных ресурсов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алляция программного обеспечения, его использование и обновлени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е и свободно распространяемые программные продукты. Организация обновления программного обеспечения с использованием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нформация, измерение информации.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  <w:lang w:val="en-US"/>
              </w:rPr>
              <w:t>1</w:t>
            </w:r>
            <w:r>
              <w:rPr>
                <w:spacing w:val="-8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5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spacing w:val="-8"/>
                <w:sz w:val="20"/>
                <w:szCs w:val="20"/>
              </w:rPr>
              <w:t xml:space="preserve">Подходы к понятию информации и измерению информации. Информационные объекты различных вид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е (цифровое) представление текстовой, графической, звуковой информации и видеоинформации. Представление информации в различных системах счисл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переводу информации из одной системы счисления в другую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 Алгоритмы и способы их 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ая  реализация несложного алгоритм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архива данных. Извлечение данных из архива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ящика электронной почты и настройка его  параметров. Формирование адресной книги. Модем. Единицы измерения скорости передачи данных. Подключение модем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 «Основные законы преобразования алгебры логики», «Базовые элементы алгебры - логики: графическое обозначение, таблицы истинности» для систематизации учебного материал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роцессами. 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роцесс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автоматических и автоматизированных системах управле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ИКТ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Архитектура компьютеров.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TextBody"/>
              <w:spacing w:before="0" w:after="0"/>
              <w:ind w:firstLine="21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. Графический интерфейс пользовател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sz w:val="20"/>
                <w:szCs w:val="20"/>
              </w:rPr>
              <w:t>Примеры использования внешних устройств, подключаемых к компьютеру, в учебных цел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 внешни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компьютеров в локальную се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, гигиена, эргономика, ресурсосбере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льзователей в локальных</w:t>
            </w:r>
            <w:r>
              <w:rPr>
                <w:spacing w:val="-8"/>
                <w:sz w:val="20"/>
                <w:szCs w:val="20"/>
              </w:rPr>
              <w:t xml:space="preserve"> компьютерных сетях.</w:t>
            </w:r>
            <w:r>
              <w:rPr>
                <w:sz w:val="20"/>
                <w:szCs w:val="20"/>
              </w:rPr>
              <w:t xml:space="preserve"> Безопасность, гигиена, эргономика, ресурсосбережение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информации, антивирусная защит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TextBody"/>
              <w:spacing w:before="0" w:after="0"/>
              <w:ind w:firstLine="21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омпьютера к сети. Администрирование локальной компьютерной се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TextBody"/>
              <w:spacing w:before="0" w:after="0"/>
              <w:ind w:firstLine="21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информации, антивирусная защита. Эксплуатационные требования к компьютерному рабочему месту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bCs/>
                <w:sz w:val="20"/>
                <w:szCs w:val="20"/>
              </w:rPr>
              <w:t>Составление опорного конспекта «Топологии компьютерных се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bCs/>
                <w:sz w:val="20"/>
                <w:szCs w:val="20"/>
              </w:rPr>
              <w:t>Составление тематического кроссворда «Классификация компьютерных вирусов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 создания и преобразования информационных объектов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both"/>
              <w:rPr/>
            </w:pPr>
            <w:r>
              <w:rPr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5"/>
              <w:jc w:val="both"/>
              <w:rPr/>
            </w:pPr>
            <w:r>
              <w:rPr>
                <w:sz w:val="20"/>
                <w:szCs w:val="20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реде </w:t>
            </w:r>
            <w:r>
              <w:rPr>
                <w:sz w:val="20"/>
                <w:szCs w:val="20"/>
                <w:lang w:val="en-US"/>
              </w:rPr>
              <w:t>MsWord</w:t>
            </w:r>
            <w:r>
              <w:rPr>
                <w:sz w:val="20"/>
                <w:szCs w:val="20"/>
              </w:rPr>
              <w:t xml:space="preserve">: работа с текстом, изображением, использование систем проверки орфографии и грамматики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ьютерных публикаций на основе использования готовых шаблонов (для выполнения учебных заданий из различных предметных областей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 «Электронные таблицы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ие об организации баз данных  и  системах управления базами данны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sz w:val="20"/>
                <w:szCs w:val="20"/>
              </w:rPr>
              <w:t>Представление об организации баз данных  и  системах управления базам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ind w:firstLine="215"/>
              <w:jc w:val="both"/>
              <w:rPr/>
            </w:pPr>
            <w:r>
              <w:rPr>
                <w:sz w:val="20"/>
                <w:szCs w:val="2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едактирование графических объектов средствами компьютерных презентаций для выполнения учебных заданий из различных предметных областе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TextBody"/>
              <w:spacing w:before="0" w:after="0"/>
              <w:ind w:firstLine="215"/>
              <w:jc w:val="both"/>
              <w:rPr/>
            </w:pPr>
            <w:r>
              <w:rPr>
                <w:sz w:val="20"/>
                <w:szCs w:val="20"/>
              </w:rPr>
              <w:t xml:space="preserve">Создание и редактирование мультимедийных объектов средствами компьютерных презентаций для выполнения учебных заданий из различных предметных областей. Использование презентационного оборудования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истем автоматизированного проектир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bCs/>
                <w:sz w:val="20"/>
                <w:szCs w:val="20"/>
              </w:rPr>
              <w:t xml:space="preserve">«Создание композиции в </w:t>
            </w:r>
            <w:r>
              <w:rPr>
                <w:bCs/>
                <w:sz w:val="20"/>
                <w:szCs w:val="20"/>
                <w:lang w:val="en-US"/>
              </w:rPr>
              <w:t>Adob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hotoshop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bCs/>
                <w:sz w:val="20"/>
                <w:szCs w:val="20"/>
              </w:rPr>
              <w:t xml:space="preserve">«Создание композиции в </w:t>
            </w:r>
            <w:r>
              <w:rPr>
                <w:bCs/>
                <w:sz w:val="20"/>
                <w:szCs w:val="20"/>
                <w:lang w:val="en-US"/>
              </w:rPr>
              <w:t>CorelDraw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опорного конспекта по теме «Базовые основы компьютерной график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 по теме «Базовые основы компьютерной графики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коммуникационные технологии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технических и программных средствах телекоммуникационных технологий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sz w:val="20"/>
                <w:szCs w:val="20"/>
              </w:rPr>
              <w:t>Браузер. Примеры работы с Интернет-магазином, Интернет-С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информации в сети Интернет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Основные службы Интернет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етоды создания и сопровождения сайта.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создания и сопровождения сай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и сопровождения сайта: инструментальные средства разработ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и сопровождения сайта: Списки, абзацы и обработка текста в HTML-документ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и сопровождения сайта: Формы в HTML-документ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здания и сопровождения сайта: Таблицы в HTML-документ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 по теме «</w:t>
            </w:r>
            <w:r>
              <w:rPr>
                <w:bCs/>
                <w:sz w:val="20"/>
                <w:szCs w:val="20"/>
              </w:rPr>
              <w:t>Методы создания и сопровождения сайтов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/>
            </w:pPr>
            <w:r>
              <w:rPr>
                <w:sz w:val="20"/>
                <w:szCs w:val="20"/>
              </w:rPr>
              <w:t>Организация работы электронной почты, чата, видеоконференции, интернет-телефони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проекта «Регистраци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«Информат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ерсональный компьютер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лицензионного программного обеспеч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редства телекоммуник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ноградов Ю.Н., Гомола А.И., Потапов В.И., Соколова Е.В. Математика и информатика, – М.: Академия, 2010. – 27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лмыкова Е.А., Кумскова И.А. Информатика – М.: Академия, 2010. – 4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Михеева Е.В., Титова О.И. Информатика – М.: Академия, 2010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емцова Т.И., Назарова Ю.В. / Под ред. Л.Г. Гагариной. Практикум по информатике – М.: ИД «ФОРУМ»: ИНФРА-М, 2008. –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 Михеева Е.В. Практикум по информатике – М.: Академия, 2010. – 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2. Сборник задач и упражнений по информатике, Под ред. Л.Г. Гагариной. – М.: ИД «ФОРУМ»: ИНФРА-М, 2008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Федорова Г.Н. Информационные системы – М.: Академия, 2010. – 208 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«Информа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ифровые образовательные ресурс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lad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zh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or</w:t>
        </w:r>
      </w:hyperlink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оценивать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атривать, создавать, редактировать, сохранять записи в базах дан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осуществлять поиск информации в базах данных, компьютерных сетях и пр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spacing w:before="120" w:after="0"/>
              <w:ind w:left="567" w:hanging="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эффективной организации индивидуального информационного пространства;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автоматизации коммуникацион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го применения информационных образовательных ресурсов в учеб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Метод контроля: </w:t>
            </w:r>
            <w:r>
              <w:rPr>
                <w:bCs/>
                <w:sz w:val="28"/>
                <w:szCs w:val="28"/>
              </w:rPr>
              <w:t>практическая провер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различные подходы к определению понятия «информация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методы измерения количества информации: вероятностный и алфавитный. Знать единицы измерения информ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- использование алгоритма как способа автоматизации деятельност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 и функции операционных сист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bCs/>
                <w:sz w:val="28"/>
                <w:szCs w:val="28"/>
              </w:rPr>
              <w:t>защита практических работ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етод контрол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дартизированный контрол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и практических заданий к 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Теоретические вопрос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оль информационной деятельности в современном обществе: экономической, социальной, культурной, образовательной сфер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иды информационных революций. Свойства информации. Информационная культу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иды профессиональной информационной деятельности человека с использованием технических средств и информационных ресур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авовые нормы, относящиеся к информации, правонарушения  в  информационной  сфере,  меры  их  предуп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рганизация обновления программного обеспечения с использованием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pacing w:val="-8"/>
          <w:sz w:val="28"/>
          <w:szCs w:val="28"/>
        </w:rPr>
        <w:t xml:space="preserve"> Подходы к понятию информации и измерению информации. Информационные объекты различных ви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pacing w:val="-8"/>
          <w:sz w:val="28"/>
          <w:szCs w:val="28"/>
        </w:rPr>
        <w:t>Представление информации в двоичной системе счисления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Дискретное (цифровое) представление текстовой, графической, звуковой информации и видеоинформации. Представление информации в различных системах счис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Арифметические и логические основы работы компьютера. Алгоритмы и способы их описан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8"/>
          <w:szCs w:val="28"/>
        </w:rPr>
        <w:t>11. Программный принцип работы компьютера. Примеры компьютерных моделей различных проце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Определение объемов различных носителей информации. Архив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ередача информации между компьютерами. Проводная и беспроводная связ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Поисковые системы. Пример поиска информации на государственных образовательных портал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Создание ящика электронной почты и настройка его  параметров. Формирование адресной кни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Автоматические и автоматизированные системы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Архитектура компьютеров. Основные характеристики компьютеров. Многообразие компьютеров.</w:t>
      </w:r>
    </w:p>
    <w:p>
      <w:pPr>
        <w:pStyle w:val="Normal"/>
        <w:tabs>
          <w:tab w:val="clear" w:pos="708"/>
          <w:tab w:val="left" w:pos="7371" w:leader="none"/>
        </w:tabs>
        <w:ind w:firstLine="567"/>
        <w:rPr/>
      </w:pPr>
      <w:r>
        <w:rPr>
          <w:sz w:val="28"/>
          <w:szCs w:val="28"/>
        </w:rPr>
        <w:t>19. Виды программного обеспечения компьюте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Операционная система. Графический интерфейс пользова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 Организация работы пользователей в локальных</w:t>
      </w:r>
      <w:r>
        <w:rPr>
          <w:spacing w:val="-8"/>
          <w:sz w:val="28"/>
          <w:szCs w:val="28"/>
        </w:rPr>
        <w:t xml:space="preserve"> компьютерных сетях.</w:t>
      </w:r>
      <w:r>
        <w:rPr>
          <w:sz w:val="28"/>
          <w:szCs w:val="28"/>
        </w:rPr>
        <w:t xml:space="preserve"> Безопасность, гигиена, эргономика, ресурсосбере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рограммное и аппаратное обеспечение компьютерных сетей. Сервер. Сетевые операционные системы. Понятие о системном администрировании. Разграничение прав доступа в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Защита информации, антивирусная защи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. Администрирование локальной компьютерной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. Возможности динамических (электронных) таблиц. Математическая обработка числовых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6. Работа среде </w:t>
      </w:r>
      <w:r>
        <w:rPr>
          <w:sz w:val="28"/>
          <w:szCs w:val="28"/>
          <w:lang w:val="en-US"/>
        </w:rPr>
        <w:t>MsWord</w:t>
      </w:r>
      <w:r>
        <w:rPr>
          <w:sz w:val="28"/>
          <w:szCs w:val="28"/>
        </w:rPr>
        <w:t>: работа с текстом, изображением, использование систем проверки орфографии и грам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>27. Представление об организации баз данных  и  системах управления базами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8. </w:t>
      </w:r>
      <w:r>
        <w:rPr>
          <w:bCs/>
          <w:sz w:val="28"/>
          <w:szCs w:val="28"/>
        </w:rPr>
        <w:t>Методы создания и сопровождения сайто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9. </w:t>
      </w:r>
      <w:r>
        <w:rPr>
          <w:sz w:val="28"/>
          <w:szCs w:val="28"/>
        </w:rPr>
        <w:t>Средства создания и сопровождения сайта: инструментальные средства разрабо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0. Организация работы электронной почты, чата, видеоконференции, Интернет-телефо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Практические задания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pacing w:val="-3"/>
          <w:sz w:val="28"/>
          <w:szCs w:val="28"/>
        </w:rPr>
        <w:t>Подключение периферийных устройств к компьютер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 файлами: создание, копирование, архивирование, защита, удаление и восстановлени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вод тексто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атирование текста  в MS WORD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 таблицами в MS WORD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работка данных в MS EXCEL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фические данные в  MS EXCEL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роение диаграмм и графиков в MS EXCEL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 буфером обмена пакета MS OFFICE: перенос графиков и данных в другие прилож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в ACCESS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дание презентации специальности с использованием </w:t>
      </w:r>
      <w:r>
        <w:rPr>
          <w:color w:val="000000"/>
          <w:spacing w:val="-3"/>
          <w:sz w:val="28"/>
          <w:szCs w:val="28"/>
          <w:lang w:val="en-US"/>
        </w:rPr>
        <w:t>M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ower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oint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ределение типа топологии ЛВС одной из аудиторий вычислительного центр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правка и прием сообщений с помощью почтовой службы Интернет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иск информации в сети Интернет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Инсталляция программного обеспечения, его использование и обновление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здание архива данных. Извлечение данных из архив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здание ящика электронной почты и настройка его  параметров. Формирование адресной книги. Модем. Единицы измерения скорости передачи данных. Подключение модем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Демонстрация использования различных видов АСУ на практике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дискеты. Тестирование дискеты на наличие компьютерного вирус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информации, антивирусная защита. Эксплуатационные требования к компьютерному рабочему мест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ЭОР при помощи облачных сервисо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иска информации в базе данных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азы данных своей группы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Создание и редактирование файла с помощью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>.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  <w:t>Критерии оценки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«5»: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Студент показывает глубокое и полное знание и понимание всего объема программного материала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Умеет составить полный и правильный ответ на основе изученного материала с учетом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межпредметных связей, выделять главные положения, самостоятельно подтверждать ответ конкретными примерами, фактами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Самостоятельно и аргументировано делать анализ, обобщения, выводы, творчески применять знани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Умеет излагать материал с использованием терминологии, правильно и обстоятельно отвечает на вопросы преподавател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Самостоятельно, уверенно и безошибочно применяет полученные знания в решении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проблем на творческом уровне, допускает не более одного недочета, который легко исправляет по требованию преподавателя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«4»: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Студент показывает знание всего изученного программного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материала, дает полный и правильный ответ на основе изученных теорий, выработки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практических умений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Допускает незначительные ошибки и недочеты при воспроизведении изученного материала, небольшие неточности при использовании терминов или в выводах и обобщениях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Материал излагает в определенной логической последовательности, при этом допускает одну негрубую ошибку или не более двух недочетов и может исправить их самостоятельно при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требовании или при небольшой помощи преподавателя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Умеет на основании фактов и примеров обобщать, делать выводы, устанавливать межпредметные связи, применять полученные знания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в видоизмененной ситуации, соблюдать основные правила культуры устной речи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«3»: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Студент имеет пробелы в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содержание программного материала, материал излагает несистематизированно, фрагментарно, не всегда последовательно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Показывает недостаточную сформированность отдельных знаний и умений, выводы аргументирует слабо, допускает в них ошибки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Допускает ошибки и неточности в использовании профессиональной терминологии, не использует в качестве доказательства выводы и обобщения из наблюдений, фактов, практической деятельности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Испытывает затруднения в применении знаний, необходимых для решения производственных ситуаций; отвечает неполно на вопросы преподавателя (упуская и основное), допускает одну – две грубые ошибки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ценка «2»: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Студент не усвоил и не раскрыл основное содержание материала, не делает выводов и обобщений;</w:t>
      </w:r>
    </w:p>
    <w:p>
      <w:pPr>
        <w:pStyle w:val="Normal"/>
        <w:jc w:val="both"/>
        <w:rPr/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Не знает и не понимает значительную или основную часть программного материала в пределах поставленных ситуаций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</w:t>
      </w:r>
      <w:r>
        <w:rPr>
          <w:color w:val="1E1E1E"/>
          <w:sz w:val="28"/>
          <w:szCs w:val="28"/>
          <w:lang w:val="en"/>
        </w:rPr>
        <w:t>      </w:t>
      </w:r>
      <w:r>
        <w:rPr>
          <w:color w:val="1E1E1E"/>
          <w:sz w:val="28"/>
          <w:szCs w:val="28"/>
        </w:rPr>
        <w:t xml:space="preserve"> Имеет слабо сформированные и неполные знания и не умеет применять их к решению конкретных ситуаций,</w:t>
      </w:r>
      <w:r>
        <w:rPr>
          <w:color w:val="1E1E1E"/>
          <w:sz w:val="28"/>
          <w:szCs w:val="28"/>
          <w:lang w:val="en"/>
        </w:rPr>
        <w:t> </w:t>
      </w:r>
      <w:r>
        <w:rPr>
          <w:color w:val="1E1E1E"/>
          <w:sz w:val="28"/>
          <w:szCs w:val="28"/>
        </w:rPr>
        <w:t xml:space="preserve"> или при ответе на вопрос допускает более двух грубых ошибок, которые не может исправить даже при помощи преподавателя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uto" w:line="360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vlad-ezhov.narod.ru/zor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11:00Z</dcterms:created>
  <dc:creator>BLINOV</dc:creator>
  <dc:description/>
  <cp:keywords/>
  <dc:language>en-US</dc:language>
  <cp:lastModifiedBy>Максим</cp:lastModifiedBy>
  <cp:lastPrinted>2014-09-17T15:50:00Z</cp:lastPrinted>
  <dcterms:modified xsi:type="dcterms:W3CDTF">2014-09-17T12:50:00Z</dcterms:modified>
  <cp:revision>21</cp:revision>
  <dc:subject/>
  <dc:title>ПРОЕКТ</dc:title>
</cp:coreProperties>
</file>